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úvo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Mein Tagebu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- Fragen, Antworten, komunikace mezi žáky- dialog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 Mein Tagebuch- poslech, Lesenverst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lekce: nová slovní zásoba, větné vazby,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časování nepravidelného slovesa: sehen, sprec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Heute haben wir Deutsch: věty se sprechen, překlad, doplň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procvičování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8:00Z</dcterms:created>
  <dc:creator>pezlova</dc:creator>
  <dc:description/>
  <dc:language>en-US</dc:language>
  <cp:lastModifiedBy>horholová</cp:lastModifiedBy>
  <dcterms:modified xsi:type="dcterms:W3CDTF">2011-05-05T08:38:00Z</dcterms:modified>
  <cp:revision>2</cp:revision>
  <dc:subject/>
  <dc:title/>
</cp:coreProperties>
</file>